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e Serviz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di adesivi acrilici per la produzione di carte adesivizzate, pubblicata nel Supplemento alla Gazzetta Ufficiale dell’Unione Europea in data 31/12/2011 con il numero di riferimento n. 411431-2011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della fornitura di adesivi acrilici per la produzione di carte adesivizzate,</w:t>
      </w:r>
      <w:r>
        <w:rPr>
          <w:rFonts w:cs="Times New Roman" w:ascii="Times New Roman" w:hAnsi="Times New Roman"/>
          <w:bCs/>
        </w:rPr>
        <w:t xml:space="preserve"> per i seguenti lotti:</w:t>
      </w:r>
    </w:p>
    <w:p>
      <w:pPr>
        <w:pStyle w:val="Default"/>
        <w:numPr>
          <w:ilvl w:val="0"/>
          <w:numId w:val="2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Lotto 1: </w:t>
      </w:r>
      <w:r>
        <w:rPr>
          <w:rFonts w:cs="Times New Roman" w:ascii="Times New Roman" w:hAnsi="Times New Roman"/>
          <w:bCs/>
        </w:rPr>
        <w:t>adesivo acrilico per la produzione di carte adesivizzate ordinarie</w:t>
      </w:r>
      <w:r>
        <w:rPr>
          <w:rFonts w:cs="Times New Roman" w:ascii="Times New Roman" w:hAnsi="Times New Roman"/>
          <w:b/>
          <w:bCs/>
        </w:rPr>
        <w:t>;</w:t>
      </w:r>
    </w:p>
    <w:p>
      <w:pPr>
        <w:pStyle w:val="Default"/>
        <w:numPr>
          <w:ilvl w:val="0"/>
          <w:numId w:val="2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2</w:t>
      </w:r>
      <w:r>
        <w:rPr>
          <w:rFonts w:cs="Times New Roman" w:ascii="Times New Roman" w:hAnsi="Times New Roman"/>
          <w:bCs/>
        </w:rPr>
        <w:t>: adesivo acrilico per la produzione di carte adesivizzate destinate all’etichettatura indiretta di prodotti alimentari;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.800.000,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per il Lotto 1, </w:t>
      </w:r>
      <w:r>
        <w:rPr>
          <w:rFonts w:cs="Times New Roman" w:ascii="Times New Roman" w:hAnsi="Times New Roman"/>
          <w:bCs/>
          <w:color w:val="000000"/>
        </w:rPr>
        <w:t>conseguito dall’Impresa futura mandataria/capofila in misura maggioritari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450.000,00 IVA esclusa per il Lotto 2, conseguito dall’Impresa futura mandataria/capofila in misura maggioritaria.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una fornitura analoga unitaria per un importo complessivo non inferiore a: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2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il Lotto 1, conseguito dall’Impresa futura mandataria/capofila in misura maggioritaria;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7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il Lotto 2, conseguito dall’Impresa futura mandataria/capofila in misura maggioritaria.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3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numPr>
          <w:ilvl w:val="0"/>
          <w:numId w:val="3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32:00Z</dcterms:created>
  <dc:creator>b.belardinucci</dc:creator>
  <dc:description/>
  <dc:language>en-US</dc:language>
  <cp:lastModifiedBy>c.bruni</cp:lastModifiedBy>
  <cp:lastPrinted>2012-01-18T08:31:00Z</cp:lastPrinted>
  <dcterms:modified xsi:type="dcterms:W3CDTF">2012-01-18T07:32:00Z</dcterms:modified>
  <cp:revision>2</cp:revision>
  <dc:subject/>
  <dc:title/>
</cp:coreProperties>
</file>